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AMPLE ADD-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descriptions of the sample add-i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and included on the Add-In Toolkit disks.  For each add-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cludes an individual section which lists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in and the steps for running the add-in.  To use these add-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1-2-3, then follow the instructions for running the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       This example event handler, implemented in L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ally saves the current workshee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 This example application, implemented in C and L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es the Newton-Raphson method of finding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of a number.  The application includes tw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s of the algorithm (one using infix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h and the other using stack-based 10-byte math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OF SQUARES  This example @function, implemented in C, return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quares of the elements in a 1-2-3 workshee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     This series of source files provides templat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o create add-ins implement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         This example event handler, implemented in LPL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put lowercase character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X2         This example application, implemented in C,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es objects on the 1-2-3 worksheet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how to double the width of a column using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ERT          This add-in, implemented in LPL, is described in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1-2-3 Release 3.1 Reference.  The .WK3 and .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this add-in are included on the Add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hat is part of the  1-2-3 Release 3.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GREES        This add-in, implemented in LPL, is described in Appendi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1-2-3 Release 3.1 Reference.  The .WK3 and .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for this add-in are included on the Add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hat is part of the  1-2-3 Release 3.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STALL program copies files for these add-in examples to the</w:t>
      </w:r>
    </w:p>
    <w:p>
      <w:pPr>
        <w:pStyle w:val="PreformattedText"/>
        <w:bidi w:val="0"/>
        <w:jc w:val="left"/>
        <w:rPr/>
      </w:pPr>
      <w:r>
        <w:rPr/>
        <w:t>directorie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Type                               </w:t>
        <w:tab/>
        <w:t>Directory</w:t>
      </w:r>
    </w:p>
    <w:p>
      <w:pPr>
        <w:pStyle w:val="PreformattedText"/>
        <w:bidi w:val="0"/>
        <w:jc w:val="left"/>
        <w:rPr/>
      </w:pPr>
      <w:r>
        <w:rPr/>
        <w:t xml:space="preserve">---------                               </w:t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WK3 (worksheet files)                 </w:t>
        <w:tab/>
        <w:t>123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L (LPL source files)                  </w:t>
        <w:tab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 (C source files)                     </w:t>
        <w:tab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MAK (MAKE utilty description files)    </w:t>
        <w:tab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ASM (add-in library .ASM files)        </w:t>
        <w:tab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LD (dynamically linked library files) </w:t>
        <w:tab/>
        <w:t>Add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LC (LPL object files)                 </w:t>
        <w:tab/>
        <w:t>Add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build the sample add-ins using the .MAK files in th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you must edit LPL.CNF to remove the -O option that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ere to put the .PL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ant to do any development using the C examples, the .C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.PL source files for the add-in must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best if you move the .C files and the .P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to a new development directory.  Also move any #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directory.  You must also put the Tools directo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's INCLUDE path.  Then, develop in this new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AVE causes the handler procedure to execute periodically, along with</w:t>
      </w:r>
    </w:p>
    <w:p>
      <w:pPr>
        <w:pStyle w:val="PreformattedText"/>
        <w:bidi w:val="0"/>
        <w:jc w:val="left"/>
        <w:rPr/>
      </w:pPr>
      <w:r>
        <w:rPr/>
        <w:t>other routine 1-2-3 tasks, by registering it for the Poll event. The Poll</w:t>
      </w:r>
    </w:p>
    <w:p>
      <w:pPr>
        <w:pStyle w:val="PreformattedText"/>
        <w:bidi w:val="0"/>
        <w:jc w:val="left"/>
        <w:rPr/>
      </w:pPr>
      <w:r>
        <w:rPr/>
        <w:t>event represents a 1-2-3 routine that cycles through a prioritized list of</w:t>
      </w:r>
    </w:p>
    <w:p>
      <w:pPr>
        <w:pStyle w:val="PreformattedText"/>
        <w:bidi w:val="0"/>
        <w:jc w:val="left"/>
        <w:rPr/>
      </w:pPr>
      <w:r>
        <w:rPr/>
        <w:t>standard tasks, such as worksheet recalculation, on an ongoing basis.  A</w:t>
      </w:r>
    </w:p>
    <w:p>
      <w:pPr>
        <w:pStyle w:val="PreformattedText"/>
        <w:bidi w:val="0"/>
        <w:jc w:val="left"/>
        <w:rPr/>
      </w:pPr>
      <w:r>
        <w:rPr/>
        <w:t>handler procedure for the Poll event becomes the lowest priority task in</w:t>
      </w:r>
    </w:p>
    <w:p>
      <w:pPr>
        <w:pStyle w:val="PreformattedText"/>
        <w:bidi w:val="0"/>
        <w:jc w:val="left"/>
        <w:rPr/>
      </w:pPr>
      <w:r>
        <w:rPr/>
        <w:t>this list, and is triggered when 1-2-3 has no higher priority tas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1-2-3 may trigger the Poll event frequently, the handler is</w:t>
      </w:r>
    </w:p>
    <w:p>
      <w:pPr>
        <w:pStyle w:val="PreformattedText"/>
        <w:bidi w:val="0"/>
        <w:jc w:val="left"/>
        <w:rPr/>
      </w:pPr>
      <w:r>
        <w:rPr/>
        <w:t>written so that it only saves the worksheet after it has been called a</w:t>
      </w:r>
    </w:p>
    <w:p>
      <w:pPr>
        <w:pStyle w:val="PreformattedText"/>
        <w:bidi w:val="0"/>
        <w:jc w:val="left"/>
        <w:rPr/>
      </w:pPr>
      <w:r>
        <w:rPr/>
        <w:t>specified number of times, rather than every time 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AVE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SAVE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AUTOSAV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ad AUTOSAVE.P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ad any worksheet to modify. Make changes, but do not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s you work, AUTOSAVE will save the file periodically,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-RAPHS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TON-RAPHSON add-in prints the roots of several hard-coded numbers in</w:t>
      </w:r>
    </w:p>
    <w:p>
      <w:pPr>
        <w:pStyle w:val="PreformattedText"/>
        <w:bidi w:val="0"/>
        <w:jc w:val="left"/>
        <w:rPr/>
      </w:pPr>
      <w:r>
        <w:rPr/>
        <w:t>a table in PRINT.LOG in the 123R3 directory.  The table shows the numbers</w:t>
      </w:r>
    </w:p>
    <w:p>
      <w:pPr>
        <w:pStyle w:val="PreformattedText"/>
        <w:bidi w:val="0"/>
        <w:jc w:val="left"/>
        <w:rPr/>
      </w:pPr>
      <w:r>
        <w:rPr/>
        <w:t>whose roots are being calculated, the roots, and the result of the</w:t>
      </w:r>
    </w:p>
    <w:p>
      <w:pPr>
        <w:pStyle w:val="PreformattedText"/>
        <w:bidi w:val="0"/>
        <w:jc w:val="left"/>
        <w:rPr/>
      </w:pPr>
      <w:r>
        <w:rPr/>
        <w:t>calculations using the infix 8-byte math method, the stack-based 10-byte</w:t>
      </w:r>
    </w:p>
    <w:p>
      <w:pPr>
        <w:pStyle w:val="PreformattedText"/>
        <w:bidi w:val="0"/>
        <w:jc w:val="left"/>
        <w:rPr/>
      </w:pPr>
      <w:r>
        <w:rPr/>
        <w:t>math method, and the LPL method.  If you rebuild the application to</w:t>
      </w:r>
    </w:p>
    <w:p>
      <w:pPr>
        <w:pStyle w:val="PreformattedText"/>
        <w:bidi w:val="0"/>
        <w:jc w:val="left"/>
        <w:rPr/>
      </w:pPr>
      <w:r>
        <w:rPr/>
        <w:t>determine calculation times, PRINT.LOG also includes the tim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APH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APH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RAP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RAP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RAP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-RAA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RAP.M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RAP.D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the NEWTON-RAPHSON ad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ad NRAPH.P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voke the add-in application N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NRAPH writes the results of the calculations to the file PRIN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PP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procedure in TOUPPER processes keyboard input and converts all</w:t>
      </w:r>
    </w:p>
    <w:p>
      <w:pPr>
        <w:pStyle w:val="PreformattedText"/>
        <w:bidi w:val="0"/>
        <w:jc w:val="left"/>
        <w:rPr/>
      </w:pPr>
      <w:r>
        <w:rPr/>
        <w:t>lowercase characters, from a to z, to uppercase.  Each time you invoke the</w:t>
      </w:r>
    </w:p>
    <w:p>
      <w:pPr>
        <w:pStyle w:val="PreformattedText"/>
        <w:bidi w:val="0"/>
        <w:jc w:val="left"/>
        <w:rPr/>
      </w:pPr>
      <w:r>
        <w:rPr/>
        <w:t>TOUPPER add-in it either registers the handler procedure (if it is</w:t>
      </w:r>
    </w:p>
    <w:p>
      <w:pPr>
        <w:pStyle w:val="PreformattedText"/>
        <w:bidi w:val="0"/>
        <w:jc w:val="left"/>
        <w:rPr/>
      </w:pPr>
      <w:r>
        <w:rPr/>
        <w:t>currently unregistered) or unregisters the handler procedure (if it is</w:t>
      </w:r>
    </w:p>
    <w:p>
      <w:pPr>
        <w:pStyle w:val="PreformattedText"/>
        <w:bidi w:val="0"/>
        <w:jc w:val="left"/>
        <w:rPr/>
      </w:pPr>
      <w:r>
        <w:rPr/>
        <w:t>currently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PPER registers the handler procedure for the KeyTransHigh (Key Translate</w:t>
      </w:r>
    </w:p>
    <w:p>
      <w:pPr>
        <w:pStyle w:val="PreformattedText"/>
        <w:bidi w:val="0"/>
        <w:jc w:val="left"/>
        <w:rPr/>
      </w:pPr>
      <w:r>
        <w:rPr/>
        <w:t>High)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UPPER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PPER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ad TOUPPER.P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voke TOUPPER.P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nter information into the worksheet area, and not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characters, from a to z, appear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o unregister the handler procedure, invoke TOUPPER.PL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OF SQUARES calculates the sum of the squares of the contents of a</w:t>
      </w:r>
    </w:p>
    <w:p>
      <w:pPr>
        <w:pStyle w:val="PreformattedText"/>
        <w:bidi w:val="0"/>
        <w:jc w:val="left"/>
        <w:rPr/>
      </w:pPr>
      <w:r>
        <w:rPr/>
        <w:t>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SUMSQ.WK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SUMSQ.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M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SQ.D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SUM OF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trieve the worksheet file TSTSUMSQ.W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Load the custom @function add-in TSTSUMSQ.PLC.  The contents in A:E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the SUMSQUARES macro is specified,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 of the square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you change the contents of any of the cells 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the value in A:E1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X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WIDTHX2 application doubles the width of the column in</w:t>
      </w:r>
    </w:p>
    <w:p>
      <w:pPr>
        <w:pStyle w:val="PreformattedText"/>
        <w:bidi w:val="0"/>
        <w:jc w:val="left"/>
        <w:rPr/>
      </w:pPr>
      <w:r>
        <w:rPr/>
        <w:t>which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WIDTH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WIDTH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X2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X2.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X2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ASM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X2.M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X2.D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WIDTH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ad the add-in application TSTWIDTH.PLC.  You can assign it to APP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2, or APP3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voke TSTWIDTH.  The width of the current column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